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879475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543800</wp:posOffset>
            </wp:positionH>
            <wp:positionV relativeFrom="paragraph">
              <wp:posOffset>228600</wp:posOffset>
            </wp:positionV>
            <wp:extent cx="1194435" cy="8039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odklad k bodu 8 program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6. zasadnutia Monitorovacieho výboru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pre Operačný program Životné prostredie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9" w:hanging="0"/>
        <w:jc w:val="center"/>
        <w:rPr/>
      </w:pPr>
      <w:r>
        <w:rPr>
          <w:b/>
          <w:sz w:val="36"/>
          <w:szCs w:val="36"/>
        </w:rPr>
        <w:t>Návrh aktualizácie Plánu hodnotení OP ŽP na programové obdobie 2007-2013</w:t>
      </w:r>
    </w:p>
    <w:p>
      <w:pPr>
        <w:pStyle w:val="Normal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Členom MV sa predkladá na schválenie 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článok 2 ods. 1 písm. a) štatútu MV)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438910" cy="107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aktualizácie Plánu hodnotení OP ŽP na programové obdobie 2007-2013</w:t>
      </w:r>
    </w:p>
    <w:p>
      <w:pPr>
        <w:pStyle w:val="Normal"/>
        <w:ind w:left="360" w:right="3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Navrhovaná aktualizácia </w:t>
      </w:r>
      <w:r>
        <w:rPr>
          <w:b/>
        </w:rPr>
        <w:t xml:space="preserve">Plánu hodnotení OP ŽP na programové obdobie 2007-2013 </w:t>
      </w:r>
      <w:r>
        <w:rPr/>
        <w:t xml:space="preserve">sa týka jeho Prílohy č.3 </w:t>
      </w:r>
      <w:r>
        <w:rPr>
          <w:i/>
        </w:rPr>
        <w:t>„Indikatívny plán hodnotiacich aktivít v rámci procesu hodnotenia  Operačného programu Životné prostredie“</w:t>
      </w:r>
      <w:r>
        <w:rPr/>
        <w:t>. Uvedené zmeny sú navrhované na základe odporúčaní EK, ktoré boli vznesené na Výročnom stretnutí k OP ŽP dňa 27. novembra 2009 v Bruseli, ako aj na základe dokumentu Plán hodnotení OPŽP na rok 2010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Upravená Príloha č.3 bude súčasťou </w:t>
      </w:r>
      <w:r>
        <w:rPr/>
        <w:t xml:space="preserve">verzie 2.1. Plánu hodnotení OPŽP na programové obdobie 2007 – 2013 a v jej aktualizovanom znení je priložená za tabuľkou s prehľadom jej navrhovaných zmien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FF"/>
        </w:rPr>
      </w:pPr>
      <w:r>
        <w:rPr>
          <w:bCs/>
          <w:color w:val="000000"/>
        </w:rPr>
        <w:t xml:space="preserve">Pôvodné znenie </w:t>
      </w:r>
      <w:r>
        <w:rPr/>
        <w:t>Plánu hodnotení OPŽP na programové obdobie 2007 – 2013 verzia 2.0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</w:rPr>
        <w:t xml:space="preserve">je sprístupnené na internetovej adrese: </w:t>
      </w:r>
      <w:r>
        <w:rPr>
          <w:bCs/>
          <w:color w:val="0000FF"/>
        </w:rPr>
        <w:t xml:space="preserve"> </w:t>
      </w:r>
      <w:hyperlink r:id="rId5">
        <w:r>
          <w:rPr>
            <w:rStyle w:val="InternetLink"/>
            <w:bCs/>
          </w:rPr>
          <w:t>http://www.opzp.sk/81/hodnotenie-programu</w:t>
        </w:r>
      </w:hyperlink>
      <w:r>
        <w:rPr>
          <w:bCs/>
          <w:color w:val="0000FF"/>
        </w:rPr>
        <w:t xml:space="preserve"> .</w:t>
      </w:r>
    </w:p>
    <w:p>
      <w:pPr>
        <w:pStyle w:val="Normal"/>
        <w:ind w:right="-398" w:hanging="0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right="-398" w:hanging="0"/>
        <w:jc w:val="both"/>
        <w:rPr>
          <w:bCs/>
        </w:rPr>
      </w:pPr>
      <w:r>
        <w:rPr>
          <w:bCs/>
        </w:rPr>
        <w:t>Prehľad navrhovaných zmie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199"/>
        <w:gridCol w:w="3431"/>
      </w:tblGrid>
      <w:tr>
        <w:trPr>
          <w:trHeight w:val="7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/>
            </w:pPr>
            <w:r>
              <w:rPr/>
              <w:t>Str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/>
            </w:pPr>
            <w:r>
              <w:rPr/>
              <w:t xml:space="preserve">Navrhovaná zmena 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Zdôvodnenie zmeny</w:t>
            </w:r>
          </w:p>
        </w:tc>
      </w:tr>
      <w:tr>
        <w:trPr>
          <w:trHeight w:val="35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/>
            </w:pPr>
            <w:r>
              <w:rPr/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3. odseku úvodného textu sa čísla jednotlivých strategických hodnotení OP ŽP, ktoré sa vzťahujú k jednotlivým zameraniam menia takto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K jednotlivým zameraniam sa vzťahujú nasledujúce strategické hodnotenia OP ŽP uvedené v tabuľke nižš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ind w:left="1080" w:hanging="1080"/>
              <w:rPr>
                <w:i/>
                <w:i/>
              </w:rPr>
            </w:pPr>
            <w:r>
              <w:rPr>
                <w:i/>
              </w:rPr>
              <w:t>-  hodnotenia č. 3, 2, 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ind w:left="1080" w:hanging="1080"/>
              <w:rPr>
                <w:i/>
                <w:i/>
              </w:rPr>
            </w:pPr>
            <w:r>
              <w:rPr>
                <w:i/>
              </w:rPr>
              <w:t>-  hodnotenia č. 1, 4, 5, 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ind w:left="1080" w:hanging="1080"/>
              <w:rPr>
                <w:i/>
                <w:i/>
              </w:rPr>
            </w:pPr>
            <w:r>
              <w:rPr>
                <w:i/>
              </w:rPr>
              <w:t>-  hodnotenia č.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ind w:left="1080" w:hanging="1080"/>
              <w:rPr>
                <w:i/>
                <w:i/>
              </w:rPr>
            </w:pPr>
            <w:r>
              <w:rPr>
                <w:i/>
              </w:rPr>
              <w:t>-  hodnotenie č. 2“</w:t>
            </w:r>
          </w:p>
          <w:p>
            <w:pPr>
              <w:pStyle w:val="Normal"/>
              <w:ind w:right="7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/>
              <w:t>Zmena vyplýva zo zmien číslovania jednotlivých strategických hodnotení v tabuľke „</w:t>
            </w:r>
            <w:r>
              <w:rPr>
                <w:bCs/>
              </w:rPr>
              <w:t xml:space="preserve">Plánované strategické hodnotenia OP ŽP </w:t>
            </w:r>
            <w:r>
              <w:rPr/>
              <w:t xml:space="preserve">(vrátane ex ante hodnotenia </w:t>
            </w:r>
            <w:r>
              <w:rPr>
                <w:bCs/>
              </w:rPr>
              <w:t>pre programové obdobie 2014-2020)“, ktoré nastalo v dôsledku zmien poradia,  re</w:t>
            </w:r>
            <w:r>
              <w:rPr/>
              <w:t xml:space="preserve">sp. redukcie plánovaných strategických hodnotení OP ŽP </w:t>
            </w:r>
            <w:r>
              <w:rPr>
                <w:bCs/>
              </w:rPr>
              <w:t>tak, ako je uvedené nižšie.</w:t>
            </w:r>
          </w:p>
        </w:tc>
      </w:tr>
      <w:tr>
        <w:trPr>
          <w:trHeight w:val="25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/>
            </w:pPr>
            <w:r>
              <w:rPr/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V tabuľke „</w:t>
            </w:r>
            <w:r>
              <w:rPr>
                <w:bCs/>
              </w:rPr>
              <w:t xml:space="preserve">Plánované strategické hodnotenia OP ŽP </w:t>
            </w:r>
            <w:r>
              <w:rPr/>
              <w:t xml:space="preserve">(vrátane ex ante hodnotenia </w:t>
            </w:r>
            <w:r>
              <w:rPr>
                <w:bCs/>
              </w:rPr>
              <w:t xml:space="preserve">pre programové obdobie 2014-2020)“ bol pre hodnotenie </w:t>
            </w:r>
            <w:r>
              <w:rPr>
                <w:bCs/>
                <w:i/>
              </w:rPr>
              <w:t>„</w:t>
            </w:r>
            <w:r>
              <w:rPr>
                <w:i/>
              </w:rPr>
              <w:t>Tematické hodnotenie zamerané na identifikáciu ukazovateľov dopadu OP ŽP</w:t>
            </w:r>
            <w:r>
              <w:rPr>
                <w:bCs/>
                <w:i/>
              </w:rPr>
              <w:t xml:space="preserve">“ </w:t>
            </w:r>
            <w:r>
              <w:rPr>
                <w:bCs/>
              </w:rPr>
              <w:t>zmenený indikatívny termín realizácie hodnotenia na „</w:t>
            </w:r>
            <w:r>
              <w:rPr/>
              <w:t>09/2010 – 06/2011“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Zmena vyplýva z Plánu hodnotení OPŽP na rok 2010.</w:t>
            </w:r>
          </w:p>
        </w:tc>
      </w:tr>
      <w:tr>
        <w:trPr>
          <w:trHeight w:val="25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/>
            </w:pPr>
            <w:r>
              <w:rPr/>
              <w:t xml:space="preserve">3.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V tabuľke „</w:t>
            </w:r>
            <w:r>
              <w:rPr>
                <w:bCs/>
              </w:rPr>
              <w:t xml:space="preserve">Plánované strategické hodnotenia OP ŽP </w:t>
            </w:r>
            <w:r>
              <w:rPr/>
              <w:t xml:space="preserve">(vrátane ex ante hodnotenia </w:t>
            </w:r>
            <w:r>
              <w:rPr>
                <w:bCs/>
              </w:rPr>
              <w:t xml:space="preserve">pre programové obdobie 2014-2020)“ bolo </w:t>
            </w:r>
            <w:r>
              <w:rPr>
                <w:bCs/>
                <w:i/>
              </w:rPr>
              <w:t>„</w:t>
            </w:r>
            <w:r>
              <w:rPr>
                <w:i/>
              </w:rPr>
              <w:t>Tematické hodnotenie na úrovni jednotlivých prioritných osí OP ŽP z hľadiska ich prínosu k plneniu požiadaviek vyplývajúcich z environmentálneho acquis“</w:t>
            </w:r>
            <w:r>
              <w:rPr/>
              <w:t>, ktoré bolo pôvodne plánované ako 1. v poradí presunuté ako 3. v poradí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/>
              <w:t xml:space="preserve">Zmena vyplýva z Plánu hodnotení OPŽP na rok 2010 a jej cieľom je zabezpečiť adekvátne logické usporiadanie navrhovaných hodnotení.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/>
            </w:pPr>
            <w:r>
              <w:rPr/>
              <w:t>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V tabuľke „</w:t>
            </w:r>
            <w:r>
              <w:rPr>
                <w:bCs/>
              </w:rPr>
              <w:t xml:space="preserve">Plánované strategické hodnotenia OP ŽP </w:t>
            </w:r>
            <w:r>
              <w:rPr/>
              <w:t xml:space="preserve">(vrátane ex ante hodnotenia </w:t>
            </w:r>
            <w:r>
              <w:rPr>
                <w:bCs/>
              </w:rPr>
              <w:t xml:space="preserve">pre programové obdobie 2014-2020)“ bolo odstránené hodnotenie </w:t>
            </w:r>
            <w:r>
              <w:rPr>
                <w:bCs/>
                <w:i/>
              </w:rPr>
              <w:t>„Hodnotenie funkčnosti prepojenia a komplementarity intervencií z rôznych operačných programov podporovaných na území cieľa Konvergencia s cieľom zvýšenia ich synergických efektov“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highlight w:val="yellow"/>
              </w:rPr>
            </w:pPr>
            <w:r>
              <w:rPr/>
              <w:t xml:space="preserve">Zmena bola vykonaná na základe odporúčania EK, ktoré hovorí o tom, že Plán hodnotení OPŽP sa javí ako veľmi ambiciózny a EK by uvítalo, keby bol Plán hodnotení OPŽP prehodnotený. Tematicky podobné hodnotenie </w:t>
            </w:r>
            <w:r>
              <w:rPr>
                <w:i/>
              </w:rPr>
              <w:t xml:space="preserve">„Hodnotenie dopadov synergických efektov  NSRR a komplementarity priorít NSRR“ </w:t>
            </w:r>
            <w:r>
              <w:rPr/>
              <w:t xml:space="preserve">bude vykonávané na národnej úrovni v rámci Plánu hodnotenia NSRR. </w:t>
            </w:r>
          </w:p>
        </w:tc>
      </w:tr>
      <w:tr>
        <w:trPr>
          <w:trHeight w:val="30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/>
            </w:pPr>
            <w:r>
              <w:rPr/>
              <w:t>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V tabuľke „</w:t>
            </w:r>
            <w:r>
              <w:rPr>
                <w:bCs/>
              </w:rPr>
              <w:t xml:space="preserve">Plánované strategické hodnotenia OP ŽP </w:t>
            </w:r>
            <w:r>
              <w:rPr/>
              <w:t xml:space="preserve">(vrátane ex ante hodnotenia </w:t>
            </w:r>
            <w:r>
              <w:rPr>
                <w:bCs/>
              </w:rPr>
              <w:t xml:space="preserve">pre programové obdobie 2014-2020)“ boli hodnotenia </w:t>
            </w:r>
            <w:r>
              <w:rPr>
                <w:bCs/>
                <w:i/>
              </w:rPr>
              <w:t>„</w:t>
            </w:r>
            <w:r>
              <w:rPr>
                <w:i/>
              </w:rPr>
              <w:t>Ucelené tematické hodnotenie sociálnych dopadov OP ŽP na podporované územie cieľa Konvergencia“</w:t>
            </w:r>
            <w:r>
              <w:rPr/>
              <w:t xml:space="preserve"> a</w:t>
            </w:r>
            <w:r>
              <w:rPr>
                <w:i/>
              </w:rPr>
              <w:t xml:space="preserve"> „Hodnotenie ekonomických dopadov OP ŽP na podporované územie cieľa Konvergencia“ </w:t>
            </w:r>
            <w:r>
              <w:rPr/>
              <w:t>zlúčené do</w:t>
            </w:r>
            <w:r>
              <w:rPr>
                <w:i/>
              </w:rPr>
              <w:t xml:space="preserve"> </w:t>
            </w:r>
            <w:r>
              <w:rPr/>
              <w:t xml:space="preserve">jedného hodnotenia </w:t>
            </w:r>
            <w:r>
              <w:rPr>
                <w:i/>
              </w:rPr>
              <w:t>„Ucelené tematické hodnotenie ekonomických a sociálnych dopadov OP ŽP na podporované územie cieľa Konvergencia“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/>
              <w:t>Zmena bola vykonaná z dôvodu tematickej príbuzností oboch hodnotení, ako aj rovnakého indikatívneho termínu realizácie s cieľom znížiť počet hodnoten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íloha č. 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dikatívny plán hodnotiacich aktivít v rámci procesu hodnotenia  Operačného programu Životné prostredi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Prehľad operatívnych hodnotení OP ŽP, ktoré budú vykonané v prípade potreby, je uvedený v predchádzajúcej prílohe č. 2.  </w:t>
      </w:r>
    </w:p>
    <w:p>
      <w:pPr>
        <w:pStyle w:val="Normal"/>
        <w:jc w:val="both"/>
        <w:rPr/>
      </w:pPr>
      <w:r>
        <w:rPr/>
        <w:t xml:space="preserve">Indikatívny plán strategických hodnotení OP ŽP (vrátane ex ante hodnotenia </w:t>
      </w:r>
      <w:r>
        <w:rPr>
          <w:bCs/>
        </w:rPr>
        <w:t xml:space="preserve">pre programové obdobie 2014-2020) je obsiahnutý v tabuľke nižš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iace aktivity v rámci procesu priebežného hodnotenia OP ŽP sú zamerané najmä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 xml:space="preserve">Hodnotenie dosiahnutia čiastkových cieľov, špecifických cieľov a globálneho cieľa OP ŽP, ako aj príspevku OP ŽP  k plneniu priorít EÚ a národných priorít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Hodnotenie dopadov OP ŽP na ekonomické a sociálne prostredie, ako aj jeho environmentálnych dopadov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 xml:space="preserve">Hodnotenie aktivít podľa prioritných osí, vrátane horizontálnych priorít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1440" w:hanging="1440"/>
        <w:rPr>
          <w:b/>
          <w:b/>
        </w:rPr>
      </w:pPr>
      <w:r>
        <w:rPr>
          <w:b/>
        </w:rPr>
        <w:t>Hodnotenie účinnosti systému riadenia OP Ž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jednotlivým zameraniam sa vzťahujú nasledujúce strategické hodnotenia OP ŽP uvedené v tabuľke nižš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1080" w:hanging="1080"/>
        <w:rPr/>
      </w:pPr>
      <w:r>
        <w:rPr/>
        <w:t>-  hodnotenia č. 3, 2,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1080" w:hanging="1080"/>
        <w:rPr/>
      </w:pPr>
      <w:r>
        <w:rPr/>
        <w:t>-  hodnotenia č. 1, 4, 5,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1080" w:hanging="1080"/>
        <w:rPr/>
      </w:pPr>
      <w:r>
        <w:rPr/>
        <w:t>-  hodnotenia č.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1080" w:hanging="1080"/>
        <w:rPr/>
      </w:pPr>
      <w:r>
        <w:rPr/>
        <w:t>-  hodnotenie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úvislosti so zameraním  hodnotiacich aktivít v rámci procesu priebežného hodnotenia OP ŽP uvádzame pre informáciu taktiež  štruktúru cieľov OP ŽP: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Globálny cieľ OP ŽP: Zlepšenie stavu životného prostredia a racionálneho využívania zdrojov prostredníctvom  dobudovania a skvalitnenia environmentálnej infraštruktúry SR v zmysle predpisov EÚ a SR  a  posilnenie environmentálnej zložky TUR.</w:t>
            </w:r>
          </w:p>
        </w:tc>
      </w:tr>
      <w:tr>
        <w:trPr>
          <w:trHeight w:val="7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CC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oritná os 1: Integrovaná ochrana a racionálne využívanie vôd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CC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pecifický cieľ: Znižovanie znečistenia vôd a zvýšenie kvality života obyvateľstva SR dobudovaním a skvalitnením infraštruktúry vodného hospodárstva SR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1.1 – Zásobovanie obyvateľstva pitnou vodou z verejných vodovodo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1.2 - Odvádzanie a čistenie komunálnych odpadových vôd v zmysle záväzkov SR voči EÚ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1.3 - Zabezpečenie primeraného sledovania a hodnotenia stavu povrchových vôd a podzemných vôd</w:t>
            </w:r>
          </w:p>
        </w:tc>
      </w:tr>
      <w:tr>
        <w:trPr>
          <w:trHeight w:val="5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oritná os 2: Ochrana pred povodňam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pecifický cieľ : Zabezpečenie komplexnej ochrany územia SR pred povodňami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2.1 -  Preventívne opatrenia na ochranu pred povodňami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2.2 -  Vybudovanie povodňového varovného a predpovedného systém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oritná os 3 Ochrana ovzdušia a minimalizácia nepriaznivých vplyvov zmeny klímy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pecifický cieľ: Znižovanie emisií základných a ostatných znečisťujúcich látok, minimalizácia nepriaznivých vplyvov zmeny klímy vrátane podpory obnoviteľných zdrojov energie v súlade s legislatívou EÚ a SR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3. 1 - Ochrana ovzduši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3.2 - Minimalizácia nepriaznivých vplyvov zmeny klímy vrátane podpory obnoviteľných zdrojov energi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oritná os 4 Odpadové hospodárstv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pecifický cieľ: Dobudovanie infraštruktúry odpadového hospodárstva SR v zmysle  právnych predpisov EÚ a SR, znižovanie a eliminácia negatívnych vplyvov environmentálnych záťaží a skládok odpadov na zdravie ľudí a ekosystém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4. 1 - Podpora aktivít v oblasti separovaného zber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4. 2 - Podpora aktivít na zhodnocovanie odpado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4. 3 - Nakladanie s nebezpečnými odpadmi spôsobom priaznivým pre životné prostredi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4. 4  - Riešenie problematiky environmentálnych záťaží vrátane ich odstraňovani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4. 5  - Uzatváranie a rekultivácia skládok odpado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ioritná os 5 </w:t>
            </w:r>
            <w:r>
              <w:rPr>
                <w:b/>
                <w:bCs/>
                <w:i/>
              </w:rPr>
              <w:t>Ochrana a regenerácia prírodného prostredia a krajin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Špecifický cieľ: Dobudovanie sústavy chránených území NATURA 2000 a infraštruktúry ochrany prírody SR v zmysle právnych predpisov EÚ a SR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Operačný cieľ č. 5. 1 - Zabezpečenie priaznivého stavu biotopov a druhov prostredníctvom vypracovania a  realizácie programov starostlivosti o chránené územia vrátane území NATURA 2000 a programov záchrany pre kriticky ohrozené druhy rastlín, živočíchov a území vrátane realizácie monitoringu druhov a biotopo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Operačný cieľ č. 5.</w:t>
            </w:r>
            <w:r>
              <w:rPr>
                <w:b/>
                <w:bCs/>
                <w:i/>
              </w:rPr>
              <w:t xml:space="preserve"> 2  - Zlepšenie infraštruktúry ochrany prírody a krajiny prostredníctvom budovania a rozvoja zariadení ochrany prírody a krajiny vrátane zavedenia monitorovacích systémov za účelom plnenia národných a medzinárodných záväzko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eračný cieľ č. 5.3 - Zlepšenie informovanosti a environmentálneho povedomia verejnosti, vrátane posilnenia spolupráce a komunikácie so zainteresovanými skupinami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oritná os 6 Technická pomoc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pecifický cieľ: Zabezpečenie efektívneho procesu riadenia a implementácie OPŽP v súlade s nárokmi kladenými na administratívne štruktúry zodpovedné za realizáciu operačného progra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 xml:space="preserve">Plánované strategické hodnotenia OP ŽP </w:t>
      </w:r>
      <w:r>
        <w:rPr>
          <w:b/>
          <w:sz w:val="26"/>
          <w:szCs w:val="26"/>
        </w:rPr>
        <w:t xml:space="preserve">(vrátane ex ante hodnotenia </w:t>
      </w:r>
      <w:r>
        <w:rPr>
          <w:b/>
          <w:bCs/>
          <w:sz w:val="26"/>
          <w:szCs w:val="26"/>
        </w:rPr>
        <w:t>pre programové obdobie 2014-2020):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3578"/>
        <w:gridCol w:w="1152"/>
        <w:gridCol w:w="14"/>
        <w:gridCol w:w="5494"/>
        <w:gridCol w:w="1620"/>
        <w:gridCol w:w="1800"/>
      </w:tblGrid>
      <w:tr>
        <w:trPr>
          <w:trHeight w:val="4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ov hodnotenia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dika-tívny termín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lavné hodnotiace otázk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xterné/ intern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yužitie</w:t>
            </w:r>
          </w:p>
        </w:tc>
      </w:tr>
      <w:tr>
        <w:trPr>
          <w:trHeight w:val="4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Tematické hodnotenie zamerané na identifikáciu ukazovateľov dopadu OP ŽP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09/2010 – 06/201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</w:t>
            </w:r>
            <w:r>
              <w:rPr/>
              <w:t xml:space="preserve">Aké ukazovatele dopadov – environmentálnych, ekonomických, sociálnych – je možné stanoviť na úrovni OP ŽP, prípadne jeho jednotlivých prioritných osí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</w:t>
            </w:r>
            <w:r>
              <w:rPr/>
              <w:t xml:space="preserve">Na základe akých modelov, prípadov štúdií a pod. sú ukazovatele dopadov OP ŽP stanovené?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 xml:space="preserve">■ </w:t>
            </w:r>
            <w:r>
              <w:rPr/>
              <w:t xml:space="preserve">Aká je súvislosť navrhovaných ukazovateľov dopadov OP ŽP a ukazovateľov výstupov a výsledkov stanovených v rámci OP ŽP?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Externí hodnotitelia v súčinnosti s manažérmi monitorovania a hodnotenia OP Ž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 xml:space="preserve">■ </w:t>
            </w:r>
            <w:r>
              <w:rPr/>
              <w:t>Vytvorenie predpokladov pre hodnotenie dopadov OP ŽP</w:t>
            </w:r>
          </w:p>
        </w:tc>
      </w:tr>
      <w:tr>
        <w:trPr>
          <w:trHeight w:val="4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Ucelené strednodobé hodnotenie pokroku dosiahnutého v realizácii OP ŽP s dôrazom na plnenie cieľov operačného programu, výkonnosť operačného programu a príspevok k napĺňaniu horizontálnych priorít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3/2011-09/201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Sú ciele OP ŽP s ohľadom na potreby/ problémy cieľových skupín stále relevantné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Sú stanovené ciele na úrovni OP ŽP a prioritných osi napĺňané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Je pri realizácii OP ŽP a jednotlivých operácií dosahovaný dostatočný príspevok k napĺňaniu všetkých naplánovaných prioritných tém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 xml:space="preserve">Prispieva implementácia OP ŽP k dosahovaniu stanovených horizontálnych priorít (TUR, MRK, RP, IS)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Došlo k výrazným zmenám v podporovaných sektoroch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Sú stanovené ciele stále relevantné? Vyžaduje si stanovenie tematickej a územnej stratégie pre jednotlivé prioritné osi aktualizáciu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Vyžaduje si štruktúra prioritných osí a opatrení OP ŽP aktualizáciu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 xml:space="preserve">Je potrebné vykonať úpravy systému ukazovateľov OP ŽP a zmeny jednotlivých ukazovateľov alebo ich stanovených hodnôt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 xml:space="preserve">Je   nastavenie   implementačného   systému   </w:t>
            </w:r>
            <w:r>
              <w:rPr>
                <w:bCs/>
              </w:rPr>
              <w:t xml:space="preserve">OP ŽP   </w:t>
            </w:r>
            <w:r>
              <w:rPr/>
              <w:t>efektívne   a fungujúce?</w:t>
            </w:r>
          </w:p>
          <w:p>
            <w:pPr>
              <w:pStyle w:val="Normal"/>
              <w:shd w:fill="FFFFFF" w:val="clear"/>
              <w:autoSpaceDE w:val="false"/>
              <w:ind w:left="49" w:hanging="0"/>
              <w:rPr/>
            </w:pPr>
            <w:r>
              <w:rPr/>
              <w:t xml:space="preserve">■   </w:t>
            </w:r>
            <w:r>
              <w:rPr/>
              <w:t>Aký  pokrok  bol  dosiahnutý  v implementácii  OP ŽP  z finančného hľadiska (úroveň kontrahovania a čerpania)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Boli doteraz vynaložené prostriedky efektívne využité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  </w:t>
            </w:r>
            <w:r>
              <w:rPr/>
              <w:t xml:space="preserve">Je absorpčná kapacita v danej oblasti dostatočná?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 v súčinnosti s manažérmi monitorovania a hodnotenia OP ŽP a vecne príslušnými sekciami MŽP S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Zabezpečenie relevantnosti cieľov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Zvýšenie výkonnosti programu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Rešpektova-nie horizontál-nych priorít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■</w:t>
            </w:r>
            <w:r>
              <w:rPr/>
              <w:t>Relevantnosť, efektívnosť a účinnosť prioritných osí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Zabezpečenie absorbčnej kapacity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</w:t>
            </w:r>
          </w:p>
        </w:tc>
      </w:tr>
      <w:tr>
        <w:trPr>
          <w:trHeight w:val="103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Tematické hodnotenie na úrovni jednotlivých prioritných osí OP ŽP z hľadiska ich prínosu k plneniu požiadaviek vyplývajúcich z environmentálneho acquis 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v závislosti od termínu splnenia požiadaviek vyplývajúcich z jednotlivých smerníc v rámci environ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acquis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</w:t>
            </w:r>
            <w:r>
              <w:rPr/>
              <w:t xml:space="preserve">Došlo k splneniu požiadaviek vyplývajúcich z právnych predpisov EÚ v príslušnej oblasti environmentálneho acquis (vodné hospodárstvo, ovzdušie, odpadové hospodárstvo, ochrana prírody a krajiny)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 </w:t>
            </w:r>
            <w:r>
              <w:rPr/>
              <w:t>Aký bol príspevok intervencií podporovaných v rámci OP ŽP k splneniu uvedených požiadaviek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 </w:t>
            </w:r>
            <w:r>
              <w:rPr/>
              <w:t>V prípade, ak  požiadavky vyplývajúce z právnych predpisov EÚ v príslušnej oblasti environmentálneho acquis neboli v plnej miere splnené, týkajú sa príčiny tohto stavu aj cieľov, zamerania alebo finančných alokácií v rámci OP ŽP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</w:t>
            </w:r>
            <w:r>
              <w:rPr/>
              <w:t xml:space="preserve">Ak áno, je potrebná aktualizácia skupín aktivít podporovaných v rámci jednotlivých prioritných osí alebo úprava finančných alokácií na úrovni jednotlivých prioritných osí?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 v súčinnosti s manažérmi monitorovania a hodnotenia OP ŽP a vecne príslušnými sekciami MŽP S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/>
              <w:t xml:space="preserve">■ </w:t>
            </w:r>
            <w:r>
              <w:rPr/>
              <w:t>Zabezpečenie plnenia envi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ronmentálneho acquis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Ucelené tematické hodnotenie   vplyvov   a dopadov OP ŽP na životné prostredie a verejné zdravie (ďalej len „ŽP a VZ"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9/2010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6/2011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pozitívne vplyvy na ŽP a VZ možno pripísať realizácii OP ŽP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negatívne vplyvy na ŽP a VZ možno pripísať realizácii OP ŽP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ým spôsobom možno maximalizovať pozitívne a eliminovať negatívne vplyvy OP ŽP na ŽP a VZ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hodnotitelia v súčinnosti s manažérmi monitorovania a hodnotenia OP ŽP a vecne príslušnými sekciami MŽP S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Zabezpečenie kvalitného monitorovania vplyvov na ŽP a VZ na všetkých úrovniach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Prijatie opatrení na posilnenie pozitívnych vplyvov/elimináciu negatívnych vplyvov na ŽP a VZ</w:t>
            </w:r>
          </w:p>
        </w:tc>
      </w:tr>
      <w:tr>
        <w:trPr>
          <w:trHeight w:val="69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Ucelené tematické hodnotenie ekonomických a sociálnych dopadov OP ŽP na podporované územie cieľa Konvergencia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6/2012-12/2012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Aké sú dopady OP ŽP na obyvateľstvo z hľadiska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■  </w:t>
            </w:r>
            <w:r>
              <w:rPr/>
              <w:t xml:space="preserve">úrovne, kvality a dostupnosti  environmentálnej infraštruktúry a    environmentálnych služieb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>vplyvov na jeho životnú úroveň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■  </w:t>
            </w:r>
            <w:r>
              <w:rPr/>
              <w:t>atraktivity životných podmienok a fyzického prostredia v mestách a na vidieku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Aké sú výsledky a dopady OP ŽP na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>vyrovnávanie hospodárskej úrovne regiónov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 xml:space="preserve">vytváranie podmienok pre rozvoj podnikateľských aktivít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 xml:space="preserve">zamestnanosť v podporovaných a súvisiacich sektoroch (aj z hľadiska rovnosti príležitostí mužov a žien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Výsledky, dopady a účinnosť intervencií OP ŽP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Zvýšenie pridanej hodnoty intervencií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 xml:space="preserve">Zabezpečenie prepojenia environmentálnej a sociálnej zložky trvalo udržateľného rozvoja </w:t>
            </w:r>
          </w:p>
        </w:tc>
      </w:tr>
      <w:tr>
        <w:trPr>
          <w:trHeight w:val="10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Ucelené tematické hodnotenie na úrovni jednotlivých prioritných osí OP ŽP a ich prínosu k rozvoju regiónov na území cieľa Konvergenci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6/2012-12/2012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výstupy a výsledky boli dosiahnuté v realizácii OP ŽP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dopady možno pripísať intervenciám OP ŽP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ý prínos predstavovali podporené intervencie pre cieľové skupiny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Do akej miery a akým spôsobom ovplyvnila implementácia OP ŽP rozvoj regiónov na území cieľa Konvergencia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  v súčinnosti s manažérmi monitorovania a hodnotenia OP ŽP a vecne príslušnými sekciami MŽP S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Príprava nového programového obdobia (2014-2020)</w:t>
            </w:r>
          </w:p>
        </w:tc>
      </w:tr>
      <w:tr>
        <w:trPr>
          <w:trHeight w:val="144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-ante      hodnotenie      operačného      programu/ operačných   programov   pre  programové  obdobie 2014-2020 vrátane procesu SE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3/2013-09/2013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Je navrhovaná stratégia relevantná vzhľadom na existujúce potreby podporovaného územia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Je stratégia dostatočne zdôvodnená a ciele konzistentné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Je stratégia dostatočne prepojená s relevantnými politikami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sú očakávané výsledky a dopady operačného programu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Je navrhovaný implementačný systém vhodný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sú očakávané vplyvy na ŽP a VZ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Externí hodnotitelia v súčinnosti s manažérmi programovania a vecne príslušnými sekciami MŽP SR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40" w:hanging="0"/>
              <w:rPr/>
            </w:pPr>
            <w:r>
              <w:rPr/>
              <w:t xml:space="preserve">■ </w:t>
            </w:r>
            <w:r>
              <w:rPr/>
              <w:t>Relevantnosť, efektivita a účinnosť nového programu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Zabezpečenie súladu s princípmi trvalo udržateľného rozvoja</w:t>
            </w:r>
          </w:p>
        </w:tc>
      </w:tr>
      <w:tr>
        <w:trPr>
          <w:trHeight w:val="66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Príprava   návrhu   postupov   hodnotenia   a plánu hodnotenia pre programové obdobie 2014-20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/2013-02/2014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V zmysle usmernení/nariadení na Európskej a národnej úrov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v súčinnosti s manažérmi hodnot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Postupy pre výkon hodnotení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Efektívne plánovanie a koordinácia evaluačných aktivít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9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sz w:val="24"/>
      <w:lang w:val="en-GB" w:bidi="ar-SA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sodrkami">
    <w:name w:val="Zoznam s odrážkami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7938" w:leader="none"/>
      </w:tabs>
      <w:spacing w:lineRule="auto" w:line="264"/>
      <w:ind w:left="3816" w:firstLine="720"/>
    </w:pPr>
    <w:rPr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opzp.sk/81/hodnotenie-program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17:00Z</dcterms:created>
  <dc:creator>aa</dc:creator>
  <dc:description/>
  <cp:keywords/>
  <dc:language>en-US</dc:language>
  <cp:lastModifiedBy>stefanikova</cp:lastModifiedBy>
  <cp:lastPrinted>2009-12-04T09:15:00Z</cp:lastPrinted>
  <dcterms:modified xsi:type="dcterms:W3CDTF">2010-05-11T19:17:00Z</dcterms:modified>
  <cp:revision>2</cp:revision>
  <dc:subject/>
  <dc:title>Informácia o úpravách Programového manuálu OP ŽP, v prípade ktorých sa nevyžaduje schválenie Monitorovacím výborom pre OP ŽP</dc:title>
</cp:coreProperties>
</file>